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2.12.2021 г.</w:t>
      </w:r>
      <w:r>
        <w:rPr>
          <w:sz w:val="24"/>
          <w:szCs w:val="24"/>
        </w:rPr>
        <w:t>_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2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Контрольно-счетной пала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иными законами Российской Федерации и нормативными правовыми актами Челябинской области, Уставом Еткульского муниципального район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NoSpacing"/>
        <w:ind w:right="-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Контрольно-счетной палате Еткульского муниципального район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брания депутатов Еткульского муниципального район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8.09.2011г. №188 «Об утверждении Положения о контрольно-ревизионной комиссии Еткульского муниципального района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0.05.2012 г. № 287 «О внесении изменений в Положение о контрольно-ревизионной комиссии Еткульского муниципального района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7.06.2012 г. № 294 «О внесении изменений в Положение о контрольно-ревизионной комиссии Еткульского муниципального района»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31.10.2012 г. № 339 «О внесении изменений в Положение о контрольно-ревизионной комиссии Еткульского муниципального района»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4.02.2016 г. № 60 «О внесении изменений в Положение о контрольно-ревизионной комиссии Еткульского муниципального района»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3.06.2020 №710 «О внесении изменений в Положение о контрольно-ревизионной комиссии Еткульского муниципального района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 1 января 2022 года. </w:t>
      </w:r>
    </w:p>
    <w:p>
      <w:pPr>
        <w:pStyle w:val="NoSpacing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Spacing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  <w:tab/>
        <w:t xml:space="preserve">                                                       Н. Н. Васильева 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О: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шением Собрания депутатов 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Еткульского муниципального района</w:t>
      </w:r>
    </w:p>
    <w:p>
      <w:pPr>
        <w:pStyle w:val="Normal"/>
        <w:widowControl w:val="false"/>
        <w:shd w:fill="FFFFFF" w:val="clear"/>
        <w:autoSpaceDE w:val="false"/>
        <w:ind w:left="5954" w:hanging="0"/>
        <w:rPr/>
      </w:pPr>
      <w:r>
        <w:rPr>
          <w:bCs/>
          <w:sz w:val="24"/>
          <w:szCs w:val="24"/>
        </w:rPr>
        <w:t xml:space="preserve">от 22.12.2021 г. № 226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О КОНТРОЛЬНО-СЧЕТНОЙ ПАЛАТ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ЕТКУЛЬСКОГО МУНИЦИПАЛЬНОГО РАЙОНА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79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2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1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Статус Контрольно-счетной палаты Етку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8"/>
        </w:rPr>
      </w:pPr>
      <w:r>
        <w:rPr>
          <w:sz w:val="24"/>
          <w:szCs w:val="28"/>
        </w:rPr>
        <w:t xml:space="preserve">1. Контрольно-счетная палата </w:t>
      </w:r>
      <w:r>
        <w:rPr>
          <w:bCs/>
          <w:sz w:val="24"/>
          <w:szCs w:val="28"/>
        </w:rPr>
        <w:t>Еткульского муниципального района</w:t>
      </w:r>
      <w:r>
        <w:rPr>
          <w:sz w:val="24"/>
          <w:szCs w:val="28"/>
        </w:rPr>
        <w:t xml:space="preserve"> (далее – Контрольно-счетная палата) является постоянно действующим органом внешнего муниципального финансового контроля, образуется Собранием депутатов </w:t>
      </w:r>
      <w:r>
        <w:rPr>
          <w:bCs/>
          <w:sz w:val="24"/>
          <w:szCs w:val="28"/>
        </w:rPr>
        <w:t>Еткульского муниципального района</w:t>
      </w:r>
      <w:r>
        <w:rPr>
          <w:sz w:val="24"/>
          <w:szCs w:val="28"/>
        </w:rPr>
        <w:t xml:space="preserve"> и ему подотчетн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2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Деятельность Контрольно-счетной палаты не может быть приостановлена, в том числе в связи с истечением срока или досрочным прекращением полномочий Собрания депутатов </w:t>
      </w:r>
      <w:r>
        <w:rPr>
          <w:bCs/>
          <w:sz w:val="24"/>
          <w:szCs w:val="28"/>
        </w:rPr>
        <w:t>Еткульского муниципального района</w:t>
      </w:r>
      <w:r>
        <w:rPr>
          <w:sz w:val="24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4. Полное наименование - Контрольно-счетная палата Еткульского муниципального района Челябинской области, сокращенное наименование - КСП Еткуль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 Контрольно-счетная палата является органом местного самоуправления, обладает правами юридического лица, имеет гербовую печать, угловой штамп, бланки со своим наименованием и с изображением герба Еткульского муниципального района. Местонахождение: 456560 Челябинская область, Еткульский район, с. Еткуль, ул. Ленина, 34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6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7. Контрольно-счетная палата Еткульского муниципального района может утвер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атья 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284"/>
                <w:tab w:val="left" w:pos="0" w:leader="none"/>
              </w:tabs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авовые основы деятельности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Статья 2.</w:t>
        <w:tab/>
        <w:t>Правовые основы деятельности Контрольно-счетной палаты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4"/>
          <w:szCs w:val="28"/>
        </w:rPr>
        <w:t>Контрольно-счетная палата осуществляет свою деятельность на основе Конституции Российской Федерации, федерального законодательства, законов и иных нормативных правовых актов Челябинской области, Устава и иных муниципальных правовых актов Еткульского муниципального района, настоящего Положения, стандартов внешнего муниципального финансового контроля, утверждаемых Контрольно-счетной палатой в порядке, установленном Федеральным законом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атья 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Принципы деятельности Контрольно-счетной палаты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 xml:space="preserve">2. Контрольно-счетная палата в целях обеспечения доступа к информации о своей деятельности опубликовывает в средствах массовой информации и размещает на официальном сайте органов местного самоуправления Еткульского муниципального района с электронным адресом http://www.admetkul.ru в информационно-телекоммуникационной сети Интернет (далее – сеть Интернет) информацию об утвержденных планах работы на текущий год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3. Рассмотрение контрольно-счетной палатой обращений граждан осуществляется в порядке, предусмотренном Федеральным законом «О порядке рассмотрения обращений граждан Российской Федерации», Законом Челябинской области «О рассмотрении обращений граждан» и Регламентом Контрольно-счетной палаты»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79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2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4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Состав Контрольно-счетной палаты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онтрольно-счетная палата состоит из председателя, заместителя председателя, старшего бухгалтера-ревизор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0" w:leader="none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4"/>
          <w:szCs w:val="28"/>
        </w:rPr>
        <w:t xml:space="preserve">Председатель и заместитель председателя Контрольно-счетной палаты замещают муниципальные должности Еткульского муниципального района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 Срок полномочий председателя, заместителя председателя Контрольно-счетной палаты составляет пять лет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4. Структура и штатная численность Контрольно-счетной палаты устанавливается решением Собрания депутатов Еткульского муниципального района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Штатное расписание утверждается председателем Контрольно-счетной пала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5. При исполнении служебных обязанностей должностные лица Контрольно-счетной палаты вправе носить форменную одежду. Положение о форменной одежде работников Контрольно-счетной палаты и ее описание, а также порядок ношения форменной одежды утверждаются председателем Контрольно-счетной пала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6. Форма служебных удостоверений сотрудников Контрольно-счетной палаты утверждается решением Собрания депутат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autoSpaceDE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атья 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284"/>
                <w:tab w:val="left" w:pos="0" w:leader="none"/>
              </w:tabs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рядок назначения на должность председателя и заместителя председателя Контрольно-счетной палаты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autoSpaceDE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2083" w:leader="none"/>
          <w:tab w:val="left" w:pos="4944" w:leader="none"/>
          <w:tab w:val="left" w:pos="8112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Председатель и заместитель председателя Контрольно-счетной палаты назначаются на должность Собранием депутатов Еткуль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 xml:space="preserve">2. Предложения о кандидатурах на должность председателя Контрольно-счетной палаты вносятся в Собрание депутатов </w:t>
      </w:r>
      <w:r>
        <w:rPr>
          <w:bCs/>
          <w:sz w:val="24"/>
          <w:szCs w:val="28"/>
        </w:rPr>
        <w:t>Еткульского муниципального района</w:t>
      </w:r>
      <w:r>
        <w:rPr>
          <w:sz w:val="24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1) председателем Собрания депутатов Еткульского муниципального района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) не менее одной трети от установленного числа депутатов Собрания депутатов Еткульского муниципального района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 xml:space="preserve">3) главой </w:t>
      </w:r>
      <w:r>
        <w:rPr>
          <w:bCs/>
          <w:sz w:val="24"/>
          <w:szCs w:val="28"/>
        </w:rPr>
        <w:t>Еткульского</w:t>
      </w:r>
      <w:r>
        <w:rPr>
          <w:sz w:val="24"/>
          <w:szCs w:val="28"/>
        </w:rPr>
        <w:t xml:space="preserve"> муниципального район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 xml:space="preserve">3. Кандидатуры на должность председателя Контрольно-счетной палаты представляются в Собрание депутатов </w:t>
      </w:r>
      <w:r>
        <w:rPr>
          <w:bCs/>
          <w:sz w:val="24"/>
          <w:szCs w:val="28"/>
        </w:rPr>
        <w:t>Еткульского муниципального района</w:t>
      </w:r>
      <w:r>
        <w:rPr>
          <w:sz w:val="24"/>
          <w:szCs w:val="28"/>
        </w:rPr>
        <w:t>, перечисленными в части 2 настоящей статьи,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4. Собрание депутатов Еткульского муниципального района вправе обратиться в Контрольно-счетную палату Челябинской област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 xml:space="preserve">5. Кандидатура на должность заместителя председателя Контрольно-счетной палаты вносится в Собрание депутатов </w:t>
      </w:r>
      <w:r>
        <w:rPr>
          <w:bCs/>
          <w:sz w:val="24"/>
          <w:szCs w:val="28"/>
        </w:rPr>
        <w:t>Еткульского муниципального района</w:t>
      </w:r>
      <w:r>
        <w:rPr>
          <w:sz w:val="24"/>
          <w:szCs w:val="28"/>
        </w:rPr>
        <w:t xml:space="preserve"> председателем Контрольно-счетной палаты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 xml:space="preserve">6. Порядок рассмотрения кандидатур на должности председателя и заместителя председателя Контрольно-счетной палаты устанавливается регламентом Собрания депутатов </w:t>
      </w:r>
      <w:r>
        <w:rPr>
          <w:bCs/>
          <w:sz w:val="24"/>
          <w:szCs w:val="28"/>
        </w:rPr>
        <w:t>Еткульского муниципального района</w:t>
      </w:r>
      <w:r>
        <w:rPr>
          <w:sz w:val="24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7. С проектом решения о назначении председателя, заместителя председателя Контрольно-счетной палаты представляются сведения, предусмотренные частью 3 статьи 16 Федерального закона Федерального закона от 02.03.2007г. №25-ФЗ "О муниципальной службе в Российской Федерации", которые могут подвергаться проверке в установленном федеральным законодательством порядке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8. Решение о назначении на должности председателя, заместителя председателя Контрольно-счетной палаты принимается большинством голосов от установленного числа депутатов Собрания депутатов Еткуль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9. Председатель, заместитель председателя, Контрольно-счетной палаты продолжают исполнять свои обязанности до вступления в должность вновь назначенного председателя, заместителя председателя Контрольно-счетной палаты, но не более двух месяцев с момента истечения срока полномочий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0. Старший бухгалтер-ревизор Контрольно-счетной палаты назначается на должность без ограничения срока полномочий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2"/>
        <w:gridCol w:w="828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6. 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Требования к кандидатурам на должности председателя и заместителя председателя Контрольно-счетной палаты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На должность председателя и заместителя председателя Контрольно-счетной палаты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1) наличие высшего образования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) опыт работы в области государственного, муниципального управления, муниципального контроля (аудита), экономики, финансов, юриспруденции не менее пяти лет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Челябинской области и иных норматив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1.1. Порядок проведения проверки соответствия кандидатур на должность председателя Контрольно-счетной палаты квалификационным требованиям, указанным в пункте 1 настоящей статьи, в случае, предусмотренном пунктом 4 статьи 5 настоящего Положения, устанавливается Контрольно-счетной палатой Челябинской обла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2. Гражданин Российской Федерации не может быть назначен на должность председателя и заместителя председателя Контрольно-счетной палаты в случае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rPr>
          <w:sz w:val="24"/>
          <w:szCs w:val="28"/>
        </w:rPr>
      </w:pPr>
      <w:r>
        <w:rPr>
          <w:sz w:val="24"/>
          <w:szCs w:val="28"/>
        </w:rPr>
        <w:t>1) наличия у него неснятой или непогашенной судимости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) наличия основания, предусмотренного частью 3 настоящей стать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Граждане, замещающие муниципальные должности в Контрольно-счетной палаты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брания депутатов Еткульского муниципального района, главой Еткульского муниципального района, руководителями судебных и правоохранительных органов, расположенных на территории Еткульского муниципального района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4. Председатель и заместитель председателя Контрольно-счетной палаты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5. Председатель и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1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732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7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Гарантии статуса должностных лиц Контрольно-счетной пала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1. Председатель, заместитель председателя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Челяби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5. Председатель и заместитель председателя Контрольно-счетной палаты досрочно освобождаются от должности на основании решения Собрания депутатов Еткульского муниципального района в случа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3) прекращение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брания депутатов Еткуль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6) достижения установленного нормативным правовым актом Еткульского муниципального района в соответствии с федеральным законом предельного возраста пребывания в долж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7) выявления обстоятельств, предусмотренных частями 2-3 статьи 6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8) несоблюдения ограничений, запретов, неисполнения обязанностей, которые установлены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1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732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8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олномочия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Контрольно-счетная палата Еткульского муниципального района осуществляет следующие полномоч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1) организация и осуществление контроля за законностью и эффективностью использования средств бюджета Еткульского муниципального района, а также иных средств в случаях, предусмотренных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) экспертиза проектов бюджета Еткульского муниципального района, проверка и анализ обоснованности его показателе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3) внешняя проверка годового отчета об исполнении бюджета Еткульского муниципального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Еткульского муниципальн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7) экспертиза проектов муниципальных правовых актов в части, касающейся расходных обязательств Еткульского муниципального района, экспертиза проектов муниципальных правовых актов, приводящих к изменению доходов бюджета Еткульского муниципального района, а также муниципальных программ (проектов муниципальных программ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8) анализ и мониторинг бюджетного процесса в Еткульском муниципальном район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9) проведение оперативного анализа исполнения и контроля за организацией исполнения бюджета Еткульского муниципального район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брание депутатов Еткульского муниципального района и главе Еткульского муниципального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11) оценка реализуемости, рисков и результатов достижения целей социально- экономического развития Еткульского муниципального района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13) подготовка и представление заключений и ответов на запросы Собрания депутатов Еткульского муниципального района, главы Еткульского муниципального района и депутатов Собрания депутатов Еткульского муниципального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14) контроль за законностью, результативностью (эффективностью и экономностью) использования средств бюджета муниципального района, поступивших в бюджеты поселений, входящих в состав муниципального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15) осуществление полномочий внешнего муниципального финансового контроля в поселениях, входящих в состав муниципального района, в соответствии с соглашениями, заключенными Собранием депутатов Еткульского муниципального района с представительными органами поселени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16) иные полномочия в сфере внешнего муниципального финансового контроля, установленные федеральными законами, законами Челябинской области, Уставом Еткульского муниципального района, настоящим Положением и правовыми актами Собрания депутатов Еткуль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40" w:leader="none"/>
        </w:tabs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2.</w:t>
      </w:r>
      <w:r>
        <w:rPr>
          <w:bCs/>
          <w:sz w:val="24"/>
          <w:szCs w:val="28"/>
        </w:rPr>
        <w:t xml:space="preserve"> </w:t>
      </w:r>
      <w:r>
        <w:rPr>
          <w:sz w:val="24"/>
          <w:szCs w:val="28"/>
        </w:rPr>
        <w:t>Внешний финансовый контроль осуществляется Контрольно-счетной палатой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района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732"/>
        <w:gridCol w:w="36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9. </w:t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Формы осуществления контрольно-счетной палатой внешнего муниципального финансового контроля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 При проведении экспертно-аналитического мероприятия Контрольно-счетная палата составляет отчет или заключение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732"/>
        <w:gridCol w:w="18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10.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8"/>
              </w:rPr>
              <w:t>Стандарты внешнего муниципального финансового контроля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Челябинской области, муниципальными нормативными правовыми актами муниципального района, а также стандартами внешнего муниципального финансового контрол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Еткульского муниципального района в соответствии с общими требованиями, утвержденными Счетной палатой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Челябин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732"/>
        <w:gridCol w:w="36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11. </w:t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8"/>
              </w:rPr>
              <w:t>Планирование деятельности Контрольно-счетной палаты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1. Контрольно-счетная палата осуществляет свою деятельность на основе планов, которые разрабатываются и утверждаются ей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2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Собрания депутатов Еткульского муниципального района и предложений Главы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3. Поручения Собрания депутатов Еткульского муниципального района и предложения Главы муниципального района подлежат обязательному включению в план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 xml:space="preserve">4. Проект годового плана рассматривается и утверждается в порядке, установленном регламентом Контрольно-счетной палаты, и направляется в Собрание депутатов Еткульского муниципального района и Главе муниципального района для свед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8"/>
        </w:rPr>
      </w:pPr>
      <w:r>
        <w:rPr>
          <w:sz w:val="24"/>
          <w:szCs w:val="28"/>
        </w:rPr>
        <w:t>5. Внеплановые контрольные и экспертно-аналитические мероприятия проводятся на основании решений Собрания депутатов Еткульского муниципального района, поручений Главы района, а также на иных основаниях, предусмотренных нормативными правовыми актами Собрания депутатов Еткуль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татья 12. Регламент Контрольно-счетной палаты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1. Регламент Контрольно-счетной палаты опреде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- содержание направлений деятельности Контрольно-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- вопросы подготовки и проведения контрольных и экспертно-аналитиче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- порядок распределения обязанностей между работник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- порядок ведения дело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- порядок направления запросов о предоставлении информации, документов и материалов, необходимых для проведения контрольных и экспертно-аналитиче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8"/>
        </w:rPr>
        <w:t>- процедуру опубликования в средствах массовой информации или размещения в сети Интернет информации о деятельности Контрольно-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- иные вопросы внутренней деятельности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2. Регламент Контрольно-счетной палаты утверждается председателем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444"/>
        <w:gridCol w:w="28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13. 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8"/>
              </w:rPr>
              <w:t>Обязательность исполнения требований должностных лиц Контрольно-счетной палат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Cs/>
          <w:sz w:val="24"/>
          <w:szCs w:val="28"/>
        </w:rPr>
        <w:t xml:space="preserve"> </w:t>
      </w:r>
      <w:r>
        <w:rPr>
          <w:sz w:val="24"/>
          <w:szCs w:val="28"/>
        </w:rPr>
        <w:t>в отношении которых осуществляется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 (далее также – проверяемые органы и организации)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Челябинской обла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3. При осуществлении внешнего муниципального финансового контроля Контрольно-счетной палаты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</w:t>
      </w:r>
      <w:r>
        <w:rPr/>
        <w:t>онодательством Российской Федерации о государственной и иной охраняемой законом тайне.</w:t>
      </w:r>
    </w:p>
    <w:tbl>
      <w:tblPr>
        <w:tblW w:w="81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732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14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Полномочия председателя, заместителя председателя Контрольно-счетной палаты по организации деятельности Контрольно-счетной палаты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ab/>
        <w:t>1. Председатель Контрольно-счетной палаты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 xml:space="preserve">1) осуществляет общее оперативное руководство деятельностью Контрольно-счетной палаты и организует ее работу в соответствии с федеральным законодательством, законодательством Челябинской области, Уставом муниципального района, нормативными правовыми актами района, настоящим Положением;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) контролирует исполнение Контрольно-счетной палатой поручений Главы района, Собрания депутатов Еткульского муниципального района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3) направляет в Собрание депутатов Еткульского муниципального района и администрацию муниципального района отчеты и заключения по результатам проведенных контрольных и экспертно-аналитических мероприятий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4) утверждает годовой план, текущие (квартальные) планы работы и программы контрольных мероприятий в соответствии с годовым планом работы 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5) утверждает штатное расписание Контрольно-счетной палаты в пределах штатной численности, установленной нормативным правовым актом Собрания депутатов Еткульского муниципального района, и смету расходов на содержание Контрольно-счетной палаты в пределах средств, предусмотренных на эти цели в бюджете района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) утверждает годовой отчет о деятельности 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 xml:space="preserve">7) утверждает стандарты внешнего муниципального финансового контроля, методические документы по проведению контрольных и иных мероприятий;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8) утверждает регламент Контрольно-счетной палаты и должностные инструкции работников Контрольно-счетной палаты,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9) утверждает и подписывает представления, предписания, акты проверок, отчеты, заключения и иные документы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10) требует, в пределах своей компетенции, от руководителей и других должностных лиц объектов внешнего муниципального финансового контроля представления письменных объяснений по фактам нарушений, выявленных при проведении контрольных и экспертно-аналитических мероприятий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1) представляет Контрольно-счетную палату в отношениях с государственными органами Российской Федерации, государственными органами субъекта Российской Федерации и органами местного самоуправления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12) подписывает распоряжения Контрольно-счетной палаты по вопросам, отнесенным к ее компетенции федеральными законами, законами Челябинской области, Уставом муниципального района, настоящим Положением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13) осуществляет контроль за соблюдением должностными лицами Контрольно-счетной палаты порядка административного производства, в случаях, установленных Кодексом Российской Федерации об административных правонарушениях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14) заключает соглашения о сотрудничестве и взаимодействии с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15) принимает участие в работе постоянных комиссий, рабочих групп, заседаниях Собрания депутатов Еткульского муниципального района; по согласованию - в работе координационных и совещательных органов при Главе района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16) осуществляет иные полномочия в соответствии с федеральными законами, законами Челябинской области, нормативными правовыми актами, принимаемыми Собранием депутатов Еткуль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 Во исполнение возложенных на него полномочий председатель Контрольно-счетной палаты издает распоряжения, заключает договоры, муниципальные контрак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 xml:space="preserve">3. В период отсутствия председателя Контрольно-счетной палаты его обязанности исполняет заместитель председателя Контрольно-счетной палаты на основании распоряжения Контрольно-счетной палаты, согласованного председателем Собрания депутатов Еткульского муниципального района или лицом, исполняющим его обязанности, либо на основании решения Собрания депутатов Еткульского муниципального района (в случае отсутствия председателя Контрольно-счетной палаты или лица, исполняющего его обязанности, либо несогласования председателем Собрания депутатов Еткульского муниципального района распоряжения о назначении исполняющего обязанности председателя Контрольно-счетной палаты)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4. Заместитель председателя Контрольно-счетной палаты выполняет должностные обязанности в соответствии с настоящим Положением, Регламентом Контрольно-счетной палаты и другими актами Контрольно-счетной палаты. В случае отсутствия председателя Контрольно-счетной палаты исполняет его обязанно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444"/>
        <w:gridCol w:w="28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15. 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рава, обязанности и ответственность должностных лиц Контрольно-счетной палат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94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94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9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9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9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9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118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118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118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46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 xml:space="preserve">2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субъекта Российской Федерации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46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1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 xml:space="preserve">4. 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1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 xml:space="preserve">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.12.2008 N 273-ФЗ "О противодействии коррупции", Федеральным законом от 03.12.2012 №230-ФЗ "О контроле за соответствием расходов лиц, замещающих государственные должности, и иных лиц их доходам", Федеральным законом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1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1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6. Председатель и заместитель председателя Контрольно-счетной палаты вправе участвовать в заседаниях представительного органа муниципального района, его комитетов, комиссий и рабочих групп, заседаниях админи</w:t>
      </w:r>
      <w:r>
        <w:rPr/>
        <w:t xml:space="preserve">страции муниципального района, исполнительных органов муниципального района, координационных и совещательных органов при главе муниципального района. </w:t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732"/>
        <w:gridCol w:w="72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16.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редоставление информации Контрольно-счетной палаты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8"/>
        </w:rPr>
      </w:pPr>
      <w:r>
        <w:rPr>
          <w:rFonts w:cs="Arial"/>
          <w:sz w:val="24"/>
          <w:szCs w:val="28"/>
        </w:rPr>
        <w:t xml:space="preserve">1. </w:t>
      </w:r>
      <w:r>
        <w:rPr>
          <w:sz w:val="24"/>
          <w:szCs w:val="28"/>
        </w:rPr>
        <w:t>Проверяемые органы и организации в установленные законом Челябинской области сроки обязаны предоставлять по запросам Контрольно-счетной палаты информацию, документы и материалы, необходимые для проведения контрольных и экспертно-аналитических мероприятий не позднее чем в 15-дневный срок со дня получения соответствующего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8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sz w:val="24"/>
            <w:szCs w:val="28"/>
          </w:rPr>
          <w:t>части 1</w:t>
        </w:r>
      </w:hyperlink>
      <w:r>
        <w:rPr>
          <w:sz w:val="24"/>
          <w:szCs w:val="28"/>
        </w:rPr>
        <w:t xml:space="preserve"> настоящей статьи, определяется нормативными правовыми актами муниципального района и регламентом Контрольно-счетной па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8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района, использованием собственности муниципального район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8"/>
        </w:rPr>
        <w:t>3.1. Р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8"/>
        </w:rPr>
      </w:pPr>
      <w:r>
        <w:rPr>
          <w:sz w:val="24"/>
          <w:szCs w:val="28"/>
        </w:rPr>
        <w:t xml:space="preserve">4. Правовые акты администрации муниципального района о создании, преобразовании или ликвидации муниципальных учреждений и унитарных предприятий муниципального района, изменении количества акций и долей муниципального района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района направляются в Контрольно-счетную палату в течение 10 рабочих дней со дня приня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8"/>
        </w:rPr>
        <w:t xml:space="preserve">5. Финансовый орган муниципального района направляет в Контрольно-счетную палату бюджетную отчетность муниципального района, утвержденную сводную бюджетную роспись, кассовый план и изменения к ним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 Главные администраторы бюджетных средств муниципального района направляют в Контрольно-счетную палату сводную бюджетную отчет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8"/>
        </w:rPr>
        <w:t>7. Органы местного самоуправления и муниципальные органы на основании запросов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района не менее пятидесяти процентов в течение тридцати дней со дня их подписа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85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8. Непредоставление или несвоевременное представление Контрольно-счетной палаты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Челябинской обла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85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732"/>
        <w:gridCol w:w="72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17.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редставления и предписания Контрольно-счетной палаты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принятия мер по устранению выявленных нарушений бюджетных и иных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рассмотрения представления решениях и мерах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5. 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 xml:space="preserve">6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8. Предписание Контрольно-счетной палаты должно быть исполнено в установленные в нем сроки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 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10. В случае, если при проведении контрольных мероприятий выявлены факты незаконного использования средств бюджета Еткульского муниципального района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Правоохранительные органы обязаны предоставлять Контрольно-счетной палаты информацию о ходе рассмотрения и принятых решениях по переданным Контрольно-счетной палатой материалам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444"/>
        <w:gridCol w:w="28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18. 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Гарантии прав проверяемых органов и организац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Челябинской области, прилагаются к актам и в дальнейшем являются их неотъемлемой частью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представительный орган муниципального района. Подача заявления не приостанавливает действия предписа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444"/>
        <w:gridCol w:w="28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19. 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Взаимодействие Контрольно-счетной палаты с государственными и муниципальными органам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Контрольно-счетная палата при осуществлении своей деятельности имеет право взаимодействовать с иными органами местного самоуправления муниципального района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убъекта Российской Федерации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2. Контрольно-счетная палата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Челябинской области, с контрольно-счетными органами других субъектов Российской Федерации, заключать с ними соглашения о сотрудничестве и взаимодействии, вступать в объединения (ассоциации) контрольно-счетных органов Челябинской обла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2.1. 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3. В целях координации своей деятельности Контрольно-счетная палата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Челябинской области, обращаться в Контрольно-счетную палату Челябинской области по вопросам осуществления Контрольно-счетной палатой Челябинской области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5. Контрольно-счетная палата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444"/>
        <w:gridCol w:w="28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20. 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8"/>
              </w:rPr>
              <w:t>Обеспечение доступа к информации о деятельности Контрольно-счетной палат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Контрольно-счетная палата в целях обеспечения доступа к информации о своей деятельности размещает на своем официальном сайте или на официальном сайте представительного органа муниципального образования в сети Интернет и опубликовывае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6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2. Контрольно-счетная палата ежегодно представляет отчет о своей деятельности Собранию депутатов Еткульского муниципального района. Указанный отчет опубликовывается в средствах массовой информации и размещается в сети Интернет только после его рассмотрения представительным органом муниципального район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6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6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2"/>
        <w:gridCol w:w="6216"/>
        <w:gridCol w:w="402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татья 21. 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Финансовое обеспечение деятельности</w:t>
            </w:r>
            <w:r>
              <w:rPr>
                <w:b/>
                <w:sz w:val="24"/>
                <w:szCs w:val="28"/>
              </w:rPr>
              <w:t xml:space="preserve"> Контрольно-счетной палаты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Финансовое обеспечение деятельности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2. Финансовое обеспечение деятельности Контрольно-счетной палаты осуществляется за счет средств бюджета муниципального района. Размер оплаты труда председателя, заместителя председателя и работников Контрольно-счетной палаты Еткульского муниципального района устанавливается решением Собрания депутатов Еткуль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 xml:space="preserve">3. Контроль за использованием Контрольно-счетной палатой бюджетных средств и муниципального имущества осуществляется на основании правовых актов представительного органа муниципального района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09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5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  <w:tab w:val="left" w:pos="1056" w:leader="none"/>
              </w:tabs>
              <w:autoSpaceDE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атья 22.</w:t>
            </w:r>
          </w:p>
        </w:tc>
        <w:tc>
          <w:tcPr>
            <w:tcW w:w="6658" w:type="dxa"/>
            <w:tcBorders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  <w:tab w:val="left" w:pos="1056" w:leader="none"/>
              </w:tabs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Материальное и социальное обеспечение работников Контрольно-счетной палаты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Еткульского муниципального района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2. Ежегодный основной оплачиваемый отпуск председателю и заместителю Контрольно-счетной палаты устанавливается продолжительностью 40 календарных дней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709"/>
        <w:jc w:val="both"/>
        <w:rPr/>
      </w:pPr>
      <w:r>
        <w:rPr>
          <w:sz w:val="24"/>
          <w:szCs w:val="28"/>
        </w:rPr>
        <w:t>3. Должностные оклады, продолжительность ежегодных оплачиваемых отпусков, социальное обеспечение работников Контрольно-счетной палаты устанавливаются в соответствии с нормативными правовыми актами Собрания депутат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 Меры по материальному и социальному обеспечению председателя, заместителя председателя и иных работников Контрольно-счетной палаты устанавливаются муниципальными правовыми актами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законами Челябинской обла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4"/>
          <w:szCs w:val="28"/>
        </w:rPr>
        <w:t>Статья 23. Заключительные положения</w:t>
      </w:r>
    </w:p>
    <w:p>
      <w:pPr>
        <w:pStyle w:val="Normal"/>
        <w:widowControl w:val="false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8"/>
        </w:rPr>
      </w:pPr>
      <w:r>
        <w:rPr>
          <w:sz w:val="24"/>
          <w:szCs w:val="28"/>
        </w:rPr>
        <w:t>Изменения в настоящее Положение вносятся правовым актом Собрания депутатов и вступают в силу в установленном порядке.</w:t>
      </w:r>
    </w:p>
    <w:p>
      <w:pPr>
        <w:pStyle w:val="NoSpacing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284"/>
        <w:tab w:val="center" w:pos="4677" w:leader="none"/>
        <w:tab w:val="right" w:pos="9355" w:leader="none"/>
      </w:tabs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4:42:00Z</dcterms:created>
  <dc:creator>User</dc:creator>
  <dc:description/>
  <cp:keywords/>
  <dc:language>en-US</dc:language>
  <cp:lastModifiedBy>Ирина Павлушова</cp:lastModifiedBy>
  <cp:lastPrinted>2021-12-23T09:50:00Z</cp:lastPrinted>
  <dcterms:modified xsi:type="dcterms:W3CDTF">2021-12-23T04:50:00Z</dcterms:modified>
  <cp:revision>6</cp:revision>
  <dc:subject/>
  <dc:title> </dc:title>
</cp:coreProperties>
</file>